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OUHLAS UCHAZEČE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ZŠ a MŠ Brno, Husova 17, objekt Rašínova 3 –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oprava havarijního stavu stropů nad 3.NP a elektroinstalace –</w:t>
      </w:r>
    </w:p>
    <w:p>
      <w:pPr>
        <w:pStyle w:val="Np"/>
        <w:spacing w:lineRule="auto" w:line="300"/>
        <w:ind w:right="-1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. a II. ETAP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782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 - název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, souhlasím s podmínkami výše uvedené veřejné zakázky.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www.brno-stred.cz/zasady-ochrany-osobnich-udaju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256" w:before="0" w:after="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5-27T10:34:00Z</dcterms:modified>
  <cp:revision>8</cp:revision>
  <dc:subject/>
  <dc:title>KRYCÍ LIST NABÍDKY</dc:title>
</cp:coreProperties>
</file>